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8"/>
          <w:szCs w:val="48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rFonts w:ascii="Calibri" w:hAnsi="Calibri" w:cs="Calibri"/>
          <w:sz w:val="22"/>
          <w:szCs w:val="26"/>
          <w:lang w:val="en-US" w:eastAsia="en-US"/>
        </w:rPr>
      </w:pPr>
      <w:r>
        <w:rPr>
          <w:rFonts w:cs="Calibri" w:ascii="Calibri" w:hAnsi="Calibri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rPr/>
      </w:pPr>
      <w:r>
        <w:rPr>
          <w:szCs w:val="26"/>
        </w:rPr>
        <w:t>«10»  сентября 2015 года                                                                                  №825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/>
      </w:pPr>
      <w:r>
        <w:rPr>
          <w:sz w:val="26"/>
          <w:szCs w:val="26"/>
        </w:rPr>
        <w:t xml:space="preserve">района за 1 полугодие 2015 года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смотрев отчет об исполнении районного бюджета Катав-Ивановского муниципального района за 1 полугодие 2015 года, утвержденный постановлением Администрации Катав-Ивановского муниципального района от 20.08.2015 года № 1106, заслушав информацию заместителя главы, начальника финансового управления администрации Катав-Ивановского муниципального района Чечеткиной С.Л. об исполнении районного бюджета Катав-Ивановского муниципального района за 1 полугодие 2015 года, руководствуясь ст. 264.2 Бюджетного Кодекса Российской Федерации и ст.43 Положения «О бюджетном процессе в Катав-Ивановском муниципальном районе», утвержденного Решением Собрания депутатов Катав-Ивановского муниципального района от 21.11.2007 года № 543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б исполнении районного бюджета Катав-Ивановского муниципального района за 1 полугодие 2015 года принять к сведению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Е.В.Калиниче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4:00Z</dcterms:created>
  <dc:creator>urist2</dc:creator>
  <dc:description/>
  <cp:keywords/>
  <dc:language>en-US</dc:language>
  <cp:lastModifiedBy>User</cp:lastModifiedBy>
  <cp:lastPrinted>2015-09-11T11:22:00Z</cp:lastPrinted>
  <dcterms:modified xsi:type="dcterms:W3CDTF">2015-09-11T05:22:00Z</dcterms:modified>
  <cp:revision>23</cp:revision>
  <dc:subject/>
  <dc:title> </dc:title>
</cp:coreProperties>
</file>